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0"/>
        <w:gridCol w:w="365"/>
        <w:gridCol w:w="1754"/>
        <w:gridCol w:w="5524"/>
      </w:tblGrid>
      <w:tr>
        <w:trPr>
          <w:trHeight w:val="170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</w:rPr>
              <w:t>Иркутская область</w:t>
              <w:br/>
            </w: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69" w:type="dxa"/>
            <w:gridSpan w:val="5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>
                <w:sz w:val="24"/>
                <w:szCs w:val="24"/>
              </w:rPr>
            </w:pPr>
            <w:r>
              <w:rPr/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24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4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лана работы Городской Думы города Усть-Илимска на 2026 год</w:t>
            </w:r>
          </w:p>
          <w:p>
            <w:pPr>
              <w:pStyle w:val="Normal"/>
              <w:spacing w:lineRule="exact" w:line="240" w:before="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/>
      </w:pPr>
      <w:r>
        <w:rPr/>
        <w:t>Руководствуясь статьями 23, 25, 43 Устава муниципального образования город Усть-Илимск, статьей 11.1 Регламента Городской Думы города Усть-Илимска – Думы городского округа, утвержденного решением Городской Думы города Усть-Илимска от 21.12.2005г. № 27/118, Городская Дума,-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Городской Думы города Усть-Илимска на 2026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лана работы Городской Думы города Усть-Илимска на 2026 год, утвержденного настоящим решением, возложить на председателя Городской Думы города Усть-Илимска.</w:t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А.П. Чихирьк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б утверждении плана работы Городской Думы города Усть-Илимска на 2025 год»</w:t>
      </w:r>
    </w:p>
    <w:p>
      <w:pPr>
        <w:pStyle w:val="Normal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ирьков А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шов В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бюджету и финансово-экономически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юк Т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промышленности, строительства, землепользования и 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ичный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жилищно-коммунального хозяй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ев В.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остоянной комиссии ГД по социальным вопросам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ская Г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общественной безопасности и правопоряд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контрольной деятельности и противодействию корруп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енко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авовой отдел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</w:tr>
    </w:tbl>
    <w:p>
      <w:pPr>
        <w:pStyle w:val="Normal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sectPr>
          <w:type w:val="nextPage"/>
          <w:pgSz w:w="11906" w:h="16838"/>
          <w:pgMar w:left="1701" w:right="568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Рассылка:</w:t>
      </w:r>
      <w:r>
        <w:rPr/>
        <w:t xml:space="preserve"> сайт + газета</w:t>
      </w:r>
    </w:p>
    <w:p>
      <w:pPr>
        <w:pStyle w:val="Normal"/>
        <w:rPr/>
      </w:pPr>
      <w:r>
        <w:rPr/>
        <w:t>Дело – 3</w:t>
      </w:r>
    </w:p>
    <w:p>
      <w:pPr>
        <w:pStyle w:val="Normal"/>
        <w:rPr/>
      </w:pPr>
      <w:r>
        <w:rPr/>
        <w:t>ГД – 1</w:t>
      </w:r>
    </w:p>
    <w:p>
      <w:pPr>
        <w:pStyle w:val="Normal"/>
        <w:rPr/>
      </w:pPr>
      <w:r>
        <w:rPr/>
        <w:t>КРК - 1</w:t>
      </w:r>
    </w:p>
    <w:p>
      <w:pPr>
        <w:pStyle w:val="Normal"/>
        <w:rPr/>
      </w:pPr>
      <w:r>
        <w:rPr/>
        <w:t>КП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пии по эл. почте (</w:t>
      </w:r>
      <w:r>
        <w:rPr>
          <w:u w:val="single"/>
          <w:lang w:val="en-US"/>
        </w:rPr>
        <w:t>PDF</w:t>
      </w:r>
      <w:r>
        <w:rPr>
          <w:u w:val="single"/>
        </w:rPr>
        <w:t>):</w:t>
      </w:r>
    </w:p>
    <w:p>
      <w:pPr>
        <w:pStyle w:val="Normal"/>
        <w:rPr/>
      </w:pPr>
      <w:r>
        <w:rPr/>
        <w:t>Симонов Э.В.-1</w:t>
      </w:r>
    </w:p>
    <w:p>
      <w:pPr>
        <w:pStyle w:val="Normal"/>
        <w:rPr/>
      </w:pPr>
      <w:r>
        <w:rPr/>
        <w:t>Стариков Е.В. - 1</w:t>
      </w:r>
    </w:p>
    <w:p>
      <w:pPr>
        <w:pStyle w:val="Normal"/>
        <w:rPr/>
      </w:pPr>
      <w:r>
        <w:rPr/>
        <w:t>Шадрина О.Ф. - 1</w:t>
      </w:r>
    </w:p>
    <w:p>
      <w:pPr>
        <w:pStyle w:val="Normal"/>
        <w:rPr/>
      </w:pPr>
      <w:r>
        <w:rPr/>
        <w:t>Тэрыца Е.Ф.. - 1</w:t>
      </w:r>
    </w:p>
    <w:p>
      <w:pPr>
        <w:pStyle w:val="Normal"/>
        <w:rPr/>
      </w:pPr>
      <w:r>
        <w:rPr/>
        <w:t>Летунова И.С. - 1</w:t>
      </w:r>
    </w:p>
    <w:p>
      <w:pPr>
        <w:pStyle w:val="Normal"/>
        <w:rPr/>
      </w:pPr>
      <w:r>
        <w:rPr/>
        <w:t>Талхишев Д.В. - 1</w:t>
      </w:r>
    </w:p>
    <w:p>
      <w:pPr>
        <w:pStyle w:val="Normal"/>
        <w:rPr/>
      </w:pPr>
      <w:r>
        <w:rPr/>
        <w:t>Байбородин А.О. - 1</w:t>
      </w:r>
    </w:p>
    <w:p>
      <w:pPr>
        <w:pStyle w:val="Normal"/>
        <w:rPr/>
      </w:pPr>
      <w:r>
        <w:rPr/>
        <w:t>Кузнецова О.Н. – 1</w:t>
      </w:r>
    </w:p>
    <w:p>
      <w:pPr>
        <w:pStyle w:val="Normal"/>
        <w:rPr/>
      </w:pPr>
      <w:r>
        <w:rPr/>
        <w:t>Супрунова Е.Ф. – 1</w:t>
      </w:r>
    </w:p>
    <w:p>
      <w:pPr>
        <w:pStyle w:val="Normal"/>
        <w:rPr/>
      </w:pPr>
      <w:r>
        <w:rPr/>
        <w:t>Орг. отдел – 1</w:t>
      </w:r>
    </w:p>
    <w:p>
      <w:pPr>
        <w:pStyle w:val="Normal"/>
        <w:rPr/>
      </w:pPr>
      <w:r>
        <w:rPr/>
        <w:t xml:space="preserve">ЦБС - 1 </w:t>
      </w:r>
    </w:p>
    <w:p>
      <w:pPr>
        <w:pStyle w:val="Normal"/>
        <w:rPr>
          <w:sz w:val="28"/>
          <w:szCs w:val="28"/>
        </w:rPr>
      </w:pPr>
      <w:r>
        <w:rPr/>
        <w:t>Регист</w:t>
      </w:r>
    </w:p>
    <w:p>
      <w:pPr>
        <w:sectPr>
          <w:type w:val="continuous"/>
          <w:pgSz w:w="11906" w:h="16838"/>
          <w:pgMar w:left="1701" w:right="568" w:gutter="0" w:header="0" w:top="426" w:footer="0" w:bottom="568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>Приложение</w:t>
      </w:r>
    </w:p>
    <w:p>
      <w:pPr>
        <w:pStyle w:val="Normal"/>
        <w:ind w:left="5812" w:hanging="0"/>
        <w:rPr/>
      </w:pPr>
      <w:r>
        <w:rPr/>
        <w:t>УТВЕРЖДЕН</w:t>
      </w:r>
    </w:p>
    <w:p>
      <w:pPr>
        <w:pStyle w:val="Normal"/>
        <w:ind w:left="5812" w:hanging="0"/>
        <w:rPr/>
      </w:pPr>
      <w:r>
        <w:rPr/>
        <w:t xml:space="preserve">решением Городской Думы </w:t>
      </w:r>
    </w:p>
    <w:p>
      <w:pPr>
        <w:pStyle w:val="Normal"/>
        <w:ind w:left="5812" w:right="-313" w:hanging="0"/>
        <w:rPr/>
      </w:pPr>
      <w:r>
        <w:rPr/>
        <w:t>города Усть-Илимска от _______</w:t>
      </w:r>
      <w:r>
        <w:rPr>
          <w:u w:val="single"/>
        </w:rPr>
        <w:t xml:space="preserve"> </w:t>
      </w:r>
      <w:r>
        <w:rPr/>
        <w:t>№ _____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>Городской Думы города Усть-Илимска 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седания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Городской Думы города Усть-Илимска «О бюджете города на 2026 год и плановый период 2027 и 2028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Прогнозный план (программу) приватизации муниципального имуществ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частии в ежегодном областном конкурсе на лучшую организацию работы представительного органа муниципального образования Иркутской области с населением в муниципальных образованиях Иркутской области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iCs/>
                <w:szCs w:val="24"/>
              </w:rPr>
              <w:t>Отчет о деятельности ОГБУ «Управление социальной защиты и социального обслуживания населения по городу Усть-Илимску и Усть-Илимскому муниципальному округ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Контрольно-ревизионной комиссии города Усть-Илимска о результатах деятельности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о результатах оперативно-служебной деятельности МО МВД России «Усть-Илимский»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/>
              <w:t>Об утверждении отчета об исполнении бюджета города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проекте решения Городской Думы города Усть-Илимска «О принятии Устава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перечень мест, запрещенных для посещения детьми, перечень мест, запрещенных для посещения детьми в ночное время без сопровождения родителей (лиц, их заменяющих) или лиц, осуществляющих мероприятия с участием детей, на территории муниципального образования город Усть-Илимск, утвержденных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тчет мэра города Усть-Илимска о результатах деятельности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Реализация программы «Активное долголетие» и рассмотрение возможности финансирования участия граждан пожилого возраста в област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«О бюджете города на 2026 год и плановый период 2027 и 2028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szCs w:val="24"/>
              </w:rPr>
              <w:t>Анализ работы по предоставлению государственной социальной помощи на основании социального контракта. Достижение плано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szCs w:val="24"/>
              </w:rPr>
              <w:t>Актуальные вопросы по сопровождению семей участников специальной военной 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«О бюджете города на 2026 год и плановый период 2027 и 2028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б утверждении бюджета города на 2027 год и плановый период 2028 и 2029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 принятии Устава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решение Городской Думы города Усть-Илимска от 20.04.2005г. № 15/60, признании утратившими силу отдельных решений Городской Думы города Усть-Илимска по вопросам внесения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я в 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 внесении изменений в перечень мест, запрещенных для посещения детьми, перечень мест, запрещенных для посещения детьми в ночное время без сопровождения родителей (лиц, их заменяющих) или лиц, осуществляющих мероприятия с участием детей, на территории муниципального образования город Усть-Илимск, утвержденных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аседания постоянных комиссий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 бюджете город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firstLine="34"/>
              <w:jc w:val="both"/>
              <w:rPr/>
            </w:pPr>
            <w:r>
              <w:rPr>
                <w:bCs/>
                <w:sz w:val="24"/>
                <w:szCs w:val="24"/>
              </w:rPr>
              <w:t>О проекте решения Городской Думы города Усть-Илимска «</w:t>
            </w:r>
            <w:r>
              <w:rPr>
                <w:bCs/>
                <w:color w:val="000000"/>
                <w:sz w:val="24"/>
                <w:szCs w:val="24"/>
              </w:rPr>
              <w:t>О внесении изменений в Прогнозный план (программу) приватизации муниципального имущества на 2026 год и плановый период 2027 и 2028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летней оздоровительной кампании 2026 года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5 - 2026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итания учащихся, воспитанников в образовательных учреждениях, в том числе льго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дминистративной комиссии муниципального образования город Усть-Илимска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розов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нтинаркотической комиссии по противодействию незаконному обороту наркотических средств, психотропных веществ и их прекурсоров в городе Усть-Илимске з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розов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инициативных проектов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Городской Думы города Усть-Илимска «Об утверждении отчета об исполнении бюджета города за 2025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Городской Думы города Усть-Илимска «О проекте решения Городской Думы города Усть-Илимска «О принятии Устава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приемке образовательных учреждений к новому 2026-2027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Городской Думы города Усть-Илимска «О внесении изменений в перечень мест, запрещенных для посещения детьми, перечень мест, запрещенных для посещения детьми в ночное время без сопровождения родителей (лиц, их заменяющих) или лиц, осуществляющих мероприятия с участием детей, на территории муниципального образования город Усть-Илимск, утвержденных решением Городской Думы города Усть-Илимска от 22.05.2019г. № 63/44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5 - 2026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органами местного самоуправления полномочий по отлову и содержанию животных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орозов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инициативных проектов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 бюджете город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иемки образовательных учреждений к новому 2026-2027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тогах летней оздоровительной кампании 202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инициативных проектов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Городской Думы города Усть-Илимска «О принятии Устава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Городской Думы города Усть-Илимска «О внесении изменений в решение Городской Думы города Усть-Илимска от 20.04.2005г. № 15/60, признании утратившими силу отдельных решений Городской Думы города Усть-Илимска по вопросам внесения изменений в Устав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решение Городской Думы города Усть-Илимска о бюджете города на 2026 год и плановый период 2027 и 2028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Городской Думы города Усть-Илимска «Об утверждении бюджета на 2027 год и плановый период 2028 и 2029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решения Городской Думы города Усть-Илимска «О внесении изменения в Положение о бюджетном процессе в муниципальном образовании город Усть-Илимск, утвержденное решением Городской Думы города Усть-Илимска от 28.03.2012г. № 39/24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 2026 го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инициативных проектов на территории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Депутатские слушания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бюджета города на 2027 год и плановый период 2028 и 2029 годов (4 квартал 2026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пакета документов на инициативные проекты для реализации в  рамках программы  ВПП «Единая Россия» «Есть решение» (март 2026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Мероприятия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>Работа в избирательном округе, информирование избирателей о своей деятельности и деятельности Городской Думы города Усть-Илим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ы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роведение встреч с коллективами работников организаций, предприятий, учреждений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беседовании на предмет заключения контракта на прохождение военной службы в зоне специальной военной опер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проведении семинаров и других мероприятий по повышению квалификации депутатов Городской Думы (в соответствии с графиком и планом проведения семинаро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астие в основных мероприятиях, проводимых на территории муниципального образования город Усть-Илимск, в соответствии со сводным плано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заимодействие с Законодательным Собранием Иркутской области по вопросам межмуниципального сотрудничества: участие в депутатских, общественных слушаниях, других мероприятиях, проводимых Законодательным Собранием Иркут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ые заседания с Общественной палатой муниципального образования город Усть-Илимск, Объединенным Советом СО НКО города Усть-Илимска, Политсоветами политических парт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ые заседания на предприят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я «Добрые дела депута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ождественская елка для детей совместно с МБУК «Краеведческий музей» (янва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Учитель года России» в 2026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Воспитатель года России» в 2026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областного конкурса «Лучший ученик года-2026» (апре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местного самоуправления и Дню российского парламентаризма (апре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ащиты детей (июн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Августовской педагогической конференции (авгус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наний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заседании Коллегии Комитета образования Администрации города Усть-Илимска (3 квартал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дошкольного работника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учителя (ок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ручение удостоверений и подписание соглашения с палатой учащейся молодежи городского Молодежного парламента X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созы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0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Году единства народов России (в течение го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4:33:00Z</dcterms:created>
  <dc:creator>buh3</dc:creator>
  <dc:description/>
  <cp:keywords/>
  <dc:language>en-US</dc:language>
  <cp:lastModifiedBy>Городская Дума города Усть-Илимска</cp:lastModifiedBy>
  <cp:lastPrinted>2025-01-30T14:01:00Z</cp:lastPrinted>
  <dcterms:modified xsi:type="dcterms:W3CDTF">2025-12-11T04:40:00Z</dcterms:modified>
  <cp:revision>4</cp:revision>
  <dc:subject/>
  <dc:title>П Л А Н</dc:title>
</cp:coreProperties>
</file>